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внесении изменения в статью 11 Закона Новосибир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Законодательном Собрании Новосибирской области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Проект закона Новосибирской области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я в статью 11 Закона Новосибирской области «О Законодательном Собрании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 (далее – законопроект) разработан в целях приведения областного законодательства в соответствие с Законом Российской Федерации о поправке к Конституции Российской Федерации от 5 февраля 2014 года № 2-ФКЗ «О Верховном Суде Российской Федерации и прокуратуре Российской Федерации», Федеральным конституционным законом от 31 декабря 1996 года № 1-ФКЗ «О судебной системе Российской Федерации» (в редакции от 29.07.2018), Федеральным конституционным законом от 7 февраля 2011 года № 1-ФКЗ «О судах общей юрисдикции в Российской Федерации» (в редакции от 29.07.2018).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проект состоит из 2 стат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выводом Верховного Суда Российской Федерации из системы судов общей юрисдикции статьей 1 законопроекта в пункт 15 части 2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тьи 11 </w:t>
      </w:r>
      <w:r>
        <w:rPr>
          <w:rFonts w:cs="Times New Roman" w:ascii="Times New Roman" w:hAnsi="Times New Roman"/>
          <w:sz w:val="28"/>
          <w:szCs w:val="28"/>
        </w:rPr>
        <w:t>Закона Новосибирской области «О Законодательном Собрании Новосибирской области» вносится уточнение, согласно которому к полномочиям Председателя Законодательного Собрания Новосибирской области относится подписание от имени Законодательного Собрания Новосибирской области заявлений, направляемых не только в суды общей юрисдикции и арбитражные суды, но и в Верховный Суд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2 законопроекта определяется порядок вступления закона в си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  <w:ind w:left="26" w:hanging="0"/>
      <w:jc w:val="left"/>
    </w:pPr>
    <w:rPr>
      <w:rFonts w:ascii="Times New Roman" w:hAnsi="Times New Roman" w:cs="Times New Roman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29:00Z</dcterms:created>
  <dc:creator>Пуцын И.В.</dc:creator>
  <dc:description/>
  <cp:keywords/>
  <dc:language>en-US</dc:language>
  <cp:lastModifiedBy>Пользователь</cp:lastModifiedBy>
  <cp:lastPrinted>2013-09-06T12:29:00Z</cp:lastPrinted>
  <dcterms:modified xsi:type="dcterms:W3CDTF">2018-12-11T09:04:00Z</dcterms:modified>
  <cp:revision>59</cp:revision>
  <dc:subject/>
  <dc:title>ЗАКЛЮЧЕНИЕ</dc:title>
</cp:coreProperties>
</file>